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mework should be abolish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mework should not be abolish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takes up a lot of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helps you learn the ideas thrown out in the class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redo the things you have done during the lesson which is bo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get to do homework on your own without somebody shouting out an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s try to take too much control of how children do their homework which is a source of tension in famil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management is very important to life and home is good trai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mpact of homework on academic achievement is limited compared to attendance, motivation and self confid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should be learning through play and discovery not sitting at a table completing an assig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ack of homework creates lazy and idle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ings should be free to pursue other activities such as sports and club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s often do their child’s homework to help them raise their mar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work has been done for years by people who have not been psychologically scar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Five hours of work per day bears little relationship to what is expected of students at university/college let alone what is expected in the work worl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52:00Z</dcterms:created>
  <dc:creator>laurie.gatzke</dc:creator>
  <dc:description/>
  <cp:keywords/>
  <dc:language>en-US</dc:language>
  <cp:lastModifiedBy>Laurie Gatzke User Laurie</cp:lastModifiedBy>
  <cp:lastPrinted>2007-04-30T14:46:00Z</cp:lastPrinted>
  <dcterms:modified xsi:type="dcterms:W3CDTF">2008-11-20T03:52:00Z</dcterms:modified>
  <cp:revision>2</cp:revision>
  <dc:subject/>
  <dc:title>Homework should be abolished</dc:title>
</cp:coreProperties>
</file>